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Приложение  14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к решению Рыбно-Ватажской  сельской</w:t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Думы «О бюджете Рыбно-Ватажского 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поселения на 2025 год и на плановый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  <w:r>
        <w:rPr/>
        <w:t xml:space="preserve">период 2026 и 2027 годов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сельского поселения 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пенсионное обеспечение пенсионеров, лицам, замещавшим муниципальные должности и должности муниципальн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1</w:t>
            </w:r>
            <w:r>
              <w:rPr>
                <w:b/>
                <w:sz w:val="28"/>
                <w:szCs w:val="28"/>
                <w:lang w:val="en-US"/>
              </w:rPr>
              <w:t xml:space="preserve"> 2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Гыльсия</cp:lastModifiedBy>
  <cp:lastPrinted>2024-12-19T10:18:00Z</cp:lastPrinted>
  <dcterms:modified xsi:type="dcterms:W3CDTF">2024-12-19T07:19:00Z</dcterms:modified>
  <cp:revision>47</cp:revision>
  <dc:subject/>
  <dc:title>Приложение         </dc:title>
</cp:coreProperties>
</file>